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27" w:right="-2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ова Ю.С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сточенко О.М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аров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505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БОЧАЯ ПРОГРАММА  АООП( вар. 7.2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Исаева Ю.Ю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-2024 учебный год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, 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Изобразительное искусство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.М.Сокольникова, С.П.Ломов. Изобразительное искусство. 4 класс. Учебник. -  М., АСТ, Астрель. 2017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программа по изобразительному искусству АООП ( вариант 7.2) на 2023-2024 учебный год составлена на основе следующих нормативных документов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ab/>
        <w:t>Адаптированная основная общеобразовательная программа начального общего образования МБОУ СШ № 81 ( срок реализации 4 года), утвержденная приказом  № 401 от 25.05.2021г (с изменениями, приказ № 686 от 01.09.2022г.)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В соответствии с учебным планом МБОУ СШ № 81 на 2023-2024 учебный год на изучение предмета «Изобразительное искусство» в  4 классе        отводится 34 час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Форма обучения – очна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Язык обучения – русский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редусматривает обучение изобразительному искусству в объеме 1 часа в неделю в течение одного учебного год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будут сформированы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ая мотивация и познавательный интерес к урокам изобразительного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ознание своей принадлежности народу, чувства уважения к традиционному народному художественному искусству Росси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нимательное отношение к красоте окружающего мира, к произведениям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эмоциональноенностное отношение к произведениям искусства и изображаемой действительности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т возможность для формировани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чувства сопричастности к культуре своего народа, чувства уважения к мастерам художественного промысл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ния разнообразия и богатства художественных средств для выражения отношения к окружающему миру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ой мотивации к изучению различных приёмов и способов живописи, лепки, передачи простран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нтереса к посещению художественных музеев, выставок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представлений о роли изобразительного, декоративного и народного искусства в жизни человека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личать основные и составные, тёплые и холодные цвет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оставлять разнообразные оттенки на основе смешения цветов с белым и чёрны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пределять (узнавать) произведения традиционных народных художественных промыслов (Каргополь, Архангельск, Северная Двина, Мезень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ередавать в композиции сюжет и смысловую связь между объектам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дбирать цвет в соответствии с передаваемым в работе настроение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спользовать в работе разнообразные художественные материалы (акварель, гуашь, графитный карандаш) и техники (посырому, раздельный мазок, от пятна, смешанные техники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применять основные средства художественной выразительности в рисунке, живописи и лепке, а также иллюстрациях к произведениям литературы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тивные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цель выполняемых действий,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важность планирования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ыполнять действия, руководствуясь выбранным алгоритмом или инструкцией учителя;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уществлять контроль своих действий, используя способ сличения своей работы с заданной в учебнике последовательностью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декватно оценивать правильность выполнения задания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мысленно выбирать материал, приём или технику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нализировать результаты собственной и коллективной работы по заданным критерия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· решать творческую задачу, используя известные средств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(создание рисунка (СР), творческий отчёт, выставка, самооценка, взаимо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раздел завершается </w:t>
      </w:r>
      <w:r>
        <w:rPr>
          <w:rFonts w:cs="Times New Roman" w:ascii="Times New Roman" w:hAnsi="Times New Roman"/>
          <w:bCs/>
          <w:sz w:val="24"/>
          <w:szCs w:val="24"/>
        </w:rPr>
        <w:t>проверочными  заданиями</w:t>
      </w:r>
      <w:r>
        <w:rPr>
          <w:rFonts w:cs="Times New Roman" w:ascii="Times New Roman" w:hAnsi="Times New Roman"/>
          <w:sz w:val="24"/>
          <w:szCs w:val="24"/>
        </w:rPr>
        <w:t xml:space="preserve"> «Твои творческие достижения» и </w:t>
      </w:r>
      <w:r>
        <w:rPr>
          <w:rFonts w:cs="Times New Roman" w:ascii="Times New Roman" w:hAnsi="Times New Roman"/>
          <w:bCs/>
          <w:sz w:val="24"/>
          <w:szCs w:val="24"/>
        </w:rPr>
        <w:t>тренинговым листом</w:t>
      </w:r>
      <w:r>
        <w:rPr>
          <w:rFonts w:cs="Times New Roman" w:ascii="Times New Roman" w:hAnsi="Times New Roman"/>
          <w:sz w:val="24"/>
          <w:szCs w:val="24"/>
        </w:rPr>
        <w:t>,   где       представлены разнообразные формы контроля и само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очные задания направлены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репление и проверку зн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щихся, сформированности у них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еучебных умений и навы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требованиями государственного станда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спечивает развитие познавательных навыков, умений: самостоятельно конструировать свои знания, ориентироваться в информационном пространстве, самостоятельно планировать свою деятельность, самостоятельно приобретать новые знания для решения новых познавательных и практических задач; способствует практической реализации познавательной деятельности ребенка и развивает его индивидуальные интерес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тся учащимися на добровольной основ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изобразитель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16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Путешествие в мир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 ч). Знакомство с не</w:t>
        <w:softHyphen/>
        <w:t>обычными художественными музеям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Виды и жанры изобразительного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3 ч). Анималистический жанр. Исторический жанр. Батальный жанр. Бытовой жанр. Пейзаж. Портрет. Натюрморт. Книж</w:t>
        <w:softHyphen/>
        <w:t>ная графика. Каллиграфия. Компьютерная графика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декоратив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7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Художественная керамика и фарфор. Художественное стекло и хрусталь. Художественный металл. Художествен</w:t>
        <w:softHyphen/>
        <w:t>ный текстиль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«Мир народного искусства»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7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Лаковая миниатюра (Палех, Мстёра, Холуй). Русское кружево. Резьба по кости. Тульские самовары и пряники. Народный костюм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архитектуры и дизайн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4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Бионическая архитектура. Бионические формы в дизай</w:t>
        <w:softHyphen/>
        <w:t>не. Дизайн костюма. Фитодизай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Style w:val="FontStyle2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31"/>
        <w:gridCol w:w="34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изобразитель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декоратив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народ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архитектуры и дизайн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ч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часа</w:t>
            </w:r>
          </w:p>
        </w:tc>
      </w:tr>
    </w:tbl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shd w:fill="FFFFFF" w:val="clear"/>
        <w:spacing w:before="139" w:after="0"/>
        <w:jc w:val="right"/>
        <w:rPr>
          <w:rStyle w:val="FontStyle17"/>
          <w:rFonts w:ascii="Times New Roman" w:hAnsi="Times New Roman" w:cs="Times New Roman"/>
          <w:sz w:val="24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03:00Z</dcterms:created>
  <dc:creator>ZZZ</dc:creator>
  <dc:description/>
  <cp:keywords/>
  <dc:language>en-US</dc:language>
  <cp:lastModifiedBy>Юлия Исаева</cp:lastModifiedBy>
  <cp:lastPrinted>2019-09-23T14:39:00Z</cp:lastPrinted>
  <dcterms:modified xsi:type="dcterms:W3CDTF">2024-04-07T10:35:00Z</dcterms:modified>
  <cp:revision>29</cp:revision>
  <dc:subject/>
  <dc:title/>
</cp:coreProperties>
</file>